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слуга Пенсионного фонда"Запись на приём" без посещения УПФР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32"/>
          <w:szCs w:val="32"/>
        </w:rPr>
        <w:t xml:space="preserve">На прием в Управление Пенсионного фонда в Волховском районе можно записаться заблаговременно на официальном сайте Пенсионного фонда Российской Федерации: 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pfr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, выбрав раздел: "Электронные сервисы", подраздел"Предварительная запись на прием" и заполнив необходимую информацию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>В случае если Вы не воспользовались электронным сервисом записаться на приём можно по телефону 21-980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sz w:val="32"/>
          <w:szCs w:val="32"/>
        </w:rPr>
        <w:t>Руководитель клиентской службы</w:t>
      </w: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 xml:space="preserve"> О.В.Гиневская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1:00Z</dcterms:created>
  <dc:creator>057052-00007</dc:creator>
  <dc:description/>
  <cp:keywords/>
  <dc:language>en-US</dc:language>
  <cp:lastModifiedBy>057052-00007</cp:lastModifiedBy>
  <dcterms:modified xsi:type="dcterms:W3CDTF">2017-04-06T09:22:00Z</dcterms:modified>
  <cp:revision>1</cp:revision>
  <dc:subject/>
  <dc:title>Услуга Пенсионного фонда"Запись на приём" без посещения УПФР</dc:title>
</cp:coreProperties>
</file>